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Wykonanie remontu sanitariatów ( I etap) w budynku </w:t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Szkoły Podstawowej nr 168 przy ul. Zwycięzców 44  w Warszawie – UD-VI-ZP/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/nie p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</w:rPr>
      <w:t>Załącznik nr 5 do Oferty</w:t>
    </w:r>
    <w:r>
      <w:rPr>
        <w:rFonts w:cs="Tahoma" w:ascii="Tahoma" w:hAnsi="Tahoma"/>
        <w:b/>
        <w:color w:val="FF0000"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6-03T11:46:00Z</dcterms:modified>
  <cp:revision>13</cp:revision>
  <dc:subject/>
  <dc:title>Załącznik nr 9 do SIWZ</dc:title>
</cp:coreProperties>
</file>